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t>Poem Explication: “Those Winter Sundays”</w:t>
      </w:r>
    </w:p>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p>
      <w:pPr>
        <w:pStyle w:val="Normal"/>
        <w:ind w:firstLine="720"/>
        <w:rPr>
          <w:rFonts w:ascii="Arno Pro" w:hAnsi="Arno Pro" w:cs="Arno Pro"/>
          <w:sz w:val="32"/>
        </w:rPr>
      </w:pPr>
      <w:r>
        <w:rPr>
          <w:rFonts w:cs="Arno Pro" w:ascii="Arno Pro" w:hAnsi="Arno Pro"/>
          <w:sz w:val="32"/>
        </w:rPr>
        <w:t>At the beginning of the poem “Those Winter Sundays” by Robert Hayden, the speaker introduces cold and uncomfortable images to relay the tone of the poem: Regret for not respecting his father.  Hayden uses “blueback cold” in the second line, presenting a tone of sadness and loneliness throughout the house that the speaker and his family like in.  The word “blueblack” is such an uncommon word that it carries an extremely negative feeling, exemplifying the cold feeling of distance throughout the family.  This developing tone of regret and distance is also created through the speaker’ representation of his father with “cracked hands that ached,” which indicates the father’s struggle with the harsh coldness.  The “stirring of banked fires” within the house, even on “Sunday morning too” shows the father’s commitment to better his relationship with his family.  Although the father tries, his family does not notice the struggle he made, shown in line four when “No one ever thanked him.”  The past tense of the poem shows that a regretful realization of ingratitude toward the father has dawned on the speaker, who now realizes through the memories of his father that the man’s actions were warm and appreciative.  The speaker now realizes that his father had “driven out the cold” (cold being both literal and figurative), and by doing to, tried to warm the family and keep family relationships from freezing over.  Hayden’s repeated useage of cold and bitterness, ending with his father’s success, represents the speaker’s memories of a touch past.  It also shows his regret of never thanking his father for taming the uncomfortable elements.  The repeated “What did I know, what did I know” emphasizes how much he now understands about the importance of his father’s small sacrifices compared to his knowledge as a boy.</w:t>
      </w:r>
    </w:p>
    <w:p>
      <w:pPr>
        <w:pStyle w:val="Normal"/>
        <w:ind w:firstLine="720"/>
        <w:rPr>
          <w:rFonts w:ascii="Arno Pro" w:hAnsi="Arno Pro" w:cs="Arno Pro"/>
          <w:sz w:val="32"/>
        </w:rPr>
      </w:pPr>
      <w:r>
        <w:rPr>
          <w:rFonts w:cs="Arno Pro" w:ascii="Arno Pro" w:hAnsi="Arno Pro"/>
          <w:sz w:val="32"/>
        </w:rPr>
      </w:r>
      <w:r>
        <w:br w:type="page"/>
      </w:r>
    </w:p>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t>Poem Explication: “Blackberry Picking”</w:t>
      </w:r>
    </w:p>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p>
      <w:pPr>
        <w:pStyle w:val="Normal"/>
        <w:ind w:firstLine="720"/>
        <w:rPr>
          <w:rFonts w:ascii="Arno Pro" w:hAnsi="Arno Pro" w:cs="Arno Pro"/>
          <w:sz w:val="32"/>
        </w:rPr>
      </w:pPr>
      <w:r>
        <w:rPr>
          <w:rFonts w:cs="Arno Pro" w:ascii="Arno Pro" w:hAnsi="Arno Pro"/>
          <w:sz w:val="32"/>
        </w:rPr>
        <w:t>Seamus Heaney uses elements like tone, imagery, and structure to convey the loss of innocence in his poem “Blackberry Picking.”  The tone suggests the dark side to the blackberry season and the picking of them.  While the poem starts off with childish anticipation of the long wait until the berries were ripe, it then introduces dark words to describe the blackberries, such as “summer’s blood was in it” and “our palms as sticky as Bluebeard’s” create a suspenseful atmosphere.  His inclusion of the reference to the sticky hands of Bluebeard (who killed his wives in a fairy tale) creates morbid imagery of blood and hints at the disappointment to come in the following stanza.  The second stanza shows the loss of innocence for the speaker and his friends, who can finally see the dark underlying theme just as they spot the “rat-grey fungus, glutting on our cache.”  All of their hard efforts are “stinking” along with the fruit, which is “fermented”, “turn[ed] sour.”  This has been a reoccurring event in their lives that leaves their childish optimism dashed: “Each year I hoped they’d keep, knew they could not.”  By ending with the couplet and the negative-sounding rhyming pair “rot” and “not,” the poem is ended with an ongoing internal struggle inside the young pickers to deal with adult disappointments of life.</w:t>
      </w:r>
      <w:r>
        <w:br w:type="page"/>
      </w:r>
    </w:p>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t>Poem Explication: “The Summer When I Was Sixteen”</w:t>
      </w:r>
    </w:p>
    <w:p>
      <w:pPr>
        <w:pStyle w:val="Normal"/>
        <w:rPr>
          <w:rFonts w:ascii="Arno Pro" w:hAnsi="Arno Pro" w:cs="Arno Pro"/>
          <w:sz w:val="32"/>
        </w:rPr>
      </w:pPr>
      <w:r>
        <w:rPr>
          <w:rFonts w:cs="Arno Pro" w:ascii="Arno Pro" w:hAnsi="Arno Pro"/>
          <w:sz w:val="32"/>
        </w:rPr>
      </w:r>
    </w:p>
    <w:p>
      <w:pPr>
        <w:pStyle w:val="Normal"/>
        <w:ind w:firstLine="720"/>
        <w:rPr>
          <w:rFonts w:ascii="Arno Pro" w:hAnsi="Arno Pro" w:cs="Arno Pro"/>
          <w:sz w:val="32"/>
        </w:rPr>
      </w:pPr>
      <w:r>
        <w:rPr>
          <w:rFonts w:cs="Arno Pro" w:ascii="Arno Pro" w:hAnsi="Arno Pro"/>
          <w:sz w:val="32"/>
        </w:rPr>
        <w:t>“</w:t>
      </w:r>
      <w:r>
        <w:rPr>
          <w:rFonts w:cs="Arno Pro" w:ascii="Arno Pro" w:hAnsi="Arno Pro"/>
          <w:sz w:val="32"/>
        </w:rPr>
        <w:t>The Summer When I Was Sixteen” written by Geraldine Connolly describes a summer day in the lives of a group of sixteen-year-old girls, told from a first person point of view.  The title sets up the fact that this poem is told from the point of view of an older woman reflecting on the good times in her youth.  The tone is light and carefree, showing her nostalgia for this time, and her desire to return to such an uncomplicated world.  Words such as “paraded” and “danced” show the untroubled feeling the character holds.  The author seems not to be worried with the world around her; she and her friends “[do] not exist beyond the gaze of a boy.”  It is their only thing to live for at the moment.</w:t>
      </w:r>
    </w:p>
    <w:p>
      <w:pPr>
        <w:pStyle w:val="Normal"/>
        <w:ind w:firstLine="720"/>
        <w:rPr>
          <w:rFonts w:ascii="Arno Pro" w:hAnsi="Arno Pro" w:cs="Arno Pro"/>
          <w:sz w:val="32"/>
        </w:rPr>
      </w:pPr>
      <w:r>
        <w:rPr>
          <w:rFonts w:cs="Arno Pro" w:ascii="Arno Pro" w:hAnsi="Arno Pro"/>
          <w:sz w:val="32"/>
        </w:rPr>
        <w:t>It is not until the last line of the poem that the girl seems uneasy about her future.  As she “tosse[d] a glance through the chain link at an improbable world,” she is thinking about how she would never enter into a life of worries and stress (the world defined by the harshness of “chain link” instead of the softness “chenille blankets,” the sweetness of “cotton candy torches,” and the beauty of “turquoise pool[s]”).  At this time in her life, she did not concern herself with the outside world.  The poem conveys longing for that time again, and irony because what she saw is what she became.  The structure of the broken sentences within stanzas is an attempt for the speaker to return to her life of no structure or no pressure to become a mature adult.  The poem is almost a dream or a wish that the speaker can only convey by drawing from her romanticized pa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auto"/>
    <w:pitch w:val="variable"/>
  </w:font>
  <w:font w:name="Arno Pro">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36:00Z</dcterms:created>
  <dc:creator>admin CHRHS</dc:creator>
  <dc:description/>
  <cp:keywords/>
  <dc:language>en-US</dc:language>
  <cp:lastModifiedBy>admin CHRHS</cp:lastModifiedBy>
  <dcterms:modified xsi:type="dcterms:W3CDTF">2010-03-23T13:43:00Z</dcterms:modified>
  <cp:revision>1</cp:revision>
  <dc:subject/>
  <dc:title>Poem Explication: “Those Winter Sundays”</dc:title>
</cp:coreProperties>
</file>